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60287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08180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82359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9878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566249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7508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66924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00769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1940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96605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44075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68365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87962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87644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004305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03761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35187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61038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29359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34372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46962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96264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54898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53350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28886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06290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65429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57390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93939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62897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44731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6813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32264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36782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74462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76981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04209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79556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13717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01715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93786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74495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86260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49174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