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9615563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4538833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8511023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2649176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6031618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9571780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46819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3507430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5377603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709638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6526918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5050296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4666853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6735443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3688732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1198919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090820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4852402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7266160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2441594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7195182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6443567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8598136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4224899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2673005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88574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5033238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9603761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7256206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8577850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0357613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1994381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6579902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8734325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5267821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6050172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6063328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8635199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1757574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434490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6229986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3384989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0782692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059130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6982227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9660669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0601874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6355040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1476487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4018065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9231815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4875985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361416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560417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6474681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5713442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