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49378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85961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89409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90823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30871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10469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90885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93795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07441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65428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95427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53298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43864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15164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60749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81619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73310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88229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95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59447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14648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38369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75455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45194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45764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8529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53506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9059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57728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22597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48307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8328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79949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59295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26755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21188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20601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90604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34564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92037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63740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89875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61637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01531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80859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46687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60452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53071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82614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82345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99565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522930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292778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96016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38809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833000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