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761197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4187562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5466681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996154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017072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747480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622868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970538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511796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581746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27207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192546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2469238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