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8979948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1432495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9014410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78240471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9498262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5757280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8120665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3544415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81557574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9279833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86580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6092042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8576190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9672500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142334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6190991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6653272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7527853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3371739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5712317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11892975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5353319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0018422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4405816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6327650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4888473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