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49084120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286237468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783555089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8667226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2090092727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191880873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20990983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851511319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401159250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568485776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2123075951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343324235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549982394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982661973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60138484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03628060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027121562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285696188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337565620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718942052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472769853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32961683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81843002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43345409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79898799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12402776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