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442430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06327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158958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95506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32682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19655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29126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76067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67653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966632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622163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595145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482396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037309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41966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814066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450428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63080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47353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123025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4259407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858165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78299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104119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494481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52466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