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074889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264285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6086842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0184782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5272450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350542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2732614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0758465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69856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015352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356377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2435146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2163662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9574217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8016582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793515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36431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7389906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5642943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993858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293067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3702331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1140781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9961221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0143829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695288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