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82013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76543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265828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684657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091239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1521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28746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233119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30628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941826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903013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336694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44914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84638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98579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311452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11308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331108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90404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991630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468944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090656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592516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400741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51405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029189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