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97389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641302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95573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33551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05467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34170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16699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83083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52443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793182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69400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159437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523072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88977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42972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53657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54745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77796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160744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37193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411477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13350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21870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59533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1746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10644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