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7705259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328426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0021265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982834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676972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389917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218285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9141568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0330053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06863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226146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35384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1175244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3158583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4279966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7815201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9487928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5238859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0548124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0418038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15002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8847354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196843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6529890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976879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507359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