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830196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9274672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263360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4775653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283515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8665723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7302867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2035799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4933991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307632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62961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6829611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5753362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748970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856865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4261382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055023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997787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0265100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810220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970568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711101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809550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3621545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824249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44449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