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69550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423107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23547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41109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204125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723411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03254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271667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810239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39935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983746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451245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57205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35657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896612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99807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61568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807677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31168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726686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70018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96649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536130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900277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36237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55924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35706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11048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031100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827708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033439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48849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828399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10804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407485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643413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06324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49380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57133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090527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13407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22912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01390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946714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50523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23585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271875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06532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409457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288080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79099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15850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412437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724085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68567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0132829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20592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