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93065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7127474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461454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927323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7293289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2249759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9444209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29989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6731243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100058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8587810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1263981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4513211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7982722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7158897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295905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728712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65369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292893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1371505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3464948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363496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624779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936964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7245552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6179082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