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843885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5477269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046407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3355746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01911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941108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965885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943240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9587608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2631090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823556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411035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889463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889052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842727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119782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312845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4939662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8722928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096615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22303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340329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281690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8164201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39054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14460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