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3577432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149756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7884903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768592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859567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2889670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460171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6243899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021254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089139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637730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2272563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108683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662806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865282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214787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294800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1066959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347342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5064076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47544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6577274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447953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7704090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53285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237399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