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35517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160500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28606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92078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13546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98657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10098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43137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52308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37463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34007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11008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9812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97616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32820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20943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15042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95358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50119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47987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15247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20008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233325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59887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24302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37439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79070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01474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96183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33766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2437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51181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87523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51711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75483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12977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13078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70942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18565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1466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29020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07032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89880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54062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