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12405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72776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80729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54060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72353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07195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26702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55703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08714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52917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18295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86312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97033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64083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0636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15539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35053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57503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1657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19809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95770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07234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69643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57109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94190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39222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92654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68494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36154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08053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42747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72994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67579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83359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11658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33745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94004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04510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97250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79907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86626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93355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05296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89655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03635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70959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94066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308048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67974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85621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39850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49392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09398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18927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40435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65348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