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86413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07237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896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52029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74007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11495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97774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277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39916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91104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12557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09665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0569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13324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08256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78195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57177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22198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07042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37697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99336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8002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83686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64236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71997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80925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96854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21783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24501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62501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66389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03237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07586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55996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41633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60317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26347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98774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44698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80415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79749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6213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83490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17739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58448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83182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304880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69953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20890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89858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44887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5947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40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06916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90635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55177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