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72767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87367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463510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28516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279534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8708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027938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713261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8694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06502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89038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95078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945595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