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5665647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6089561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0833027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0779459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759124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1131675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1127298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2592819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6135044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5156700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8097357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025626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4237839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3564558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9174290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47986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51562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1874204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4407548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603118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826014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3235852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414907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6463764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4494993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848189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