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003304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660431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454894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0821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885655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451443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511505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65501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27656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240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3088728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121549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267980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18658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33016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65722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164120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29888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198961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573418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1945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05794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12352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72047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97968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77007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