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64991271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0180884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4618243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5913856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9208732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0685096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7308748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0780006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7425734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36186652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6306262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4910113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3736014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7127767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189457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6580226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8499258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7457516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3170148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0076953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09219812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78734135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383514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9644884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8854800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547690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