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426364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590084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859422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760384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319901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762381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9736141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3469108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275337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033816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250443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2474933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042465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207170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9746912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389237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71516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516701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13651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701834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187585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1976058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338960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335812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0968665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42689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