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56832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58642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26108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39197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801092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30692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38213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74722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413808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43330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325743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54881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86144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07115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13624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25996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703775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348287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35636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31431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79209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08994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055252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41720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58342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98194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