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0568164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5427079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5065215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5785929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4165834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9981422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4621233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4799223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2337633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953877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8828239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7523117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573042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5665937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9821454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1951715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943098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4651285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0649787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908580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2626765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9100559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3193792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6247984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5740070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7883627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