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63683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77026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7462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1971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8786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02705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05655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11435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11017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98283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72730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3244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657092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589758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283229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63573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7188635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31048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46205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37721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969121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8018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2200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19589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97800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6330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