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85703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583405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779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6886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48480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68545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85141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73846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296333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51541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36912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81769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72105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6143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694638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04285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70155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50726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46747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4644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06303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48812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08049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12118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567855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5273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