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4321133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492218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476081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763453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5464462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5606923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8965661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9563273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85168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067884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219050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9709982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826865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510040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12955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5623112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0076871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587622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683341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210041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375801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728619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5203711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410411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9779514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797280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561853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548177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9380653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5746654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021273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1183995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759063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391794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8764425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788756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601577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111798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624360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169844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177417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199417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337540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382993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0929773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677924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99553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049965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969763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081286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3585674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744158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7258864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555091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6183609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493071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33389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