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301175109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07301316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977823864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825763826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321827472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476059162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404078043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2144594645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47521138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936430829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320501796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947818161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225985572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211203277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35287202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526043708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3621821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39786571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735848992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962941840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163370439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02770978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7882037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35975151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375910763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930941552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