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59451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473946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58343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78834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263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792440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858247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60690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724002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738726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04513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56548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735995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06923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6068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5826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87700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348234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090063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86443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09012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575740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53595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47089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43950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010778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