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6695178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6235658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3058369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9958837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2781669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7073307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3725195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0984821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0207570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415602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297943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7840854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425314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312230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948205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2409902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2628880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1237511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6555268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2111996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6155439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6987324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633291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9263598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8600412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910256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