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9628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1573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11442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83520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17653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74991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20199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48316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98560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80177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10776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09724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40551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76183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65062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02566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55546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71313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30747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61656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62615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57976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08673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78197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76358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33250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3638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36693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92231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21898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92567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43200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73378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308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72170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14663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81882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74178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43862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96621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99909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20896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71282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18310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