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22676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84615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15468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83083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58412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4983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52782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22563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74124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758068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82161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84815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08897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03264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21984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93853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87115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71686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58970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8167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24492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30993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43795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39827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74823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10908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68294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96702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11488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60883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96129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5663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98509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97466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14285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81318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90954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55084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83262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34885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38847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47185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13931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0472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57693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53653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516727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29477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584596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168475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192070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68284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767010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61120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15068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33478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