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53094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11489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7793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8943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29088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05046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8544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85074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41286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61506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06970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43364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81771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51648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10953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04696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13376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0182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55786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83711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08194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4922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38012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92055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02427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45360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45708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21729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67951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15149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10915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82155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62518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22905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1146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0731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06730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90692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98460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60844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55584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76135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34607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79968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71639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85596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51112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55305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16647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194884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25404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43429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47549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85233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67765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0746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