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994958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1667480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0686721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5200871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303665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6650267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1025341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2057296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7442262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528316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75100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8877007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5239140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