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239153032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208715706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284587964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542861736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8135269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840390497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430460160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578285175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858187921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038815427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322087923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263862489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400059004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467773231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413905982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92961448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72082447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211640515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896357968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070734857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579314959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211846342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032999120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2140912810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578503098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41486845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