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17050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393656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915282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47040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673802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052676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30635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70317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327710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23803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210071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818277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59079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36496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152398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11775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847366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679918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601478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324088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354650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55505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04586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82144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573185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615496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