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5761627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7186664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5552457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5556615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9317858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5646262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9868584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933551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360115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4876458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542709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6678623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4239246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637051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7356816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4071856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322516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6847144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200904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3789805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4518740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4620632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0347805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741018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155935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69084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