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68656333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1811162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02649345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2205652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8878599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57657796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5248649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9128527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6047007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3723037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8795509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0252459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90664623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800989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15532331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9880664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9411813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96699493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5242270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952216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902384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3541254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2392511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0330659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16903003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2718020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