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4075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0320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645860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457746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426291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451950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675497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109600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2441454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781457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705739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824180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05810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775305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821881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61845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68709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562735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8490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781537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62783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6765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501598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867659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81433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557272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