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3837592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5943842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7051830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0927326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6374785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8450160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0891502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3664305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0871178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826183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4848574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4158345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7288013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5742988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7559849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6605168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191852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3265615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8323599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10586302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417089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7709292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66246351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9096148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570702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4262396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