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7227383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75586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4920262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643217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320397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5623147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88761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9666468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9600782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8210066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877005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6188193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4020612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1345680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3534080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3229724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5615749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9500409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4382279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8604777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573950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3190456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563204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587618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705958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356352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