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82144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993647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029248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630452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9616226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7277003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2352091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784279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3614253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6776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24381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13768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4023346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500235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134421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75004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66069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21390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804855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217245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93907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39840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02861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990327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609300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97767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