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6869800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4630057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9838885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1598301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8027807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0903227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0174774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0474445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6591222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706753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8602285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3634121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3135015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0920715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6243549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9870024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3110680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8681607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0959355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6989387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6177514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4749240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8822208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8486024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53652446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3301517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5134561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0733233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247146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7042956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80373331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8450834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5259863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7294038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3757787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7960849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0028046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12220564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7105244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4973388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6275009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4928401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1101275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7329685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3662211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2232647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9617379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7502390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2732787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4763226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3842055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3827802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6693123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9445989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4180258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0575479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9408522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