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10060736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99747271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08154916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41753348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4195916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6104791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1109799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5431668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71295198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6951063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9780594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02629501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08402460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6054590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3907049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5029349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03773804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0453432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72229296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11045242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18375497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9871365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8435067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1857983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84879493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01397780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