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400620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48034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0672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772049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1588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19270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34337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02046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803811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75371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461700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80375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77739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6586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89272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288525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36160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7403195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58493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208769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996618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58932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60041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39881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81174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45653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