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1926206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0096191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7461125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7449270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5222248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8558419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4580084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2228234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4448664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683489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383230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8680566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5860820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1017231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168606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7177420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3982738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6853632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487209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7068701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5963913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3930150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8593921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329710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856472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839580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