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69480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3250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99800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01506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07953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92149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78747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72636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485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9591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67135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0606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06411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04704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6866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57393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98732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1002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70481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17549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56759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01382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92683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89254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84267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08905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25637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3555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7929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06396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26686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83858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37448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2490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67046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63422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05981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24295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04206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1751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18165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9517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51499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48613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