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96389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7933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40218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96089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20493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23965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74159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60685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9966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70787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32257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35182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15778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26457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86463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80603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43417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56144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43919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82131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7888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06439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12887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88382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69648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90273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8010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06360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98092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5445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51325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77418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25612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49916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32090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40765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16974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24577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96632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15914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48096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42934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00710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5984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45292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37374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5122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078434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61468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13617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91309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9915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09938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94933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92287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58964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